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891522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697856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976070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385182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871045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9474987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4308640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803280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7608824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